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12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«О бюджете муниципального образования «Муниципальный округ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Можгинский район Удмуртской Республики»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на 2022 год и на плановый период 2023 и 2024 годов»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>от ____ декабря 2021 года № ___</w:t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2 год и на плановый период 2023 и 2024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48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600"/>
        <w:gridCol w:w="1081"/>
        <w:gridCol w:w="1487"/>
        <w:gridCol w:w="1487"/>
        <w:gridCol w:w="1081"/>
        <w:gridCol w:w="1488"/>
        <w:gridCol w:w="1351"/>
        <w:gridCol w:w="1081"/>
        <w:gridCol w:w="1352"/>
        <w:gridCol w:w="1352"/>
      </w:tblGrid>
      <w:tr>
        <w:trPr>
          <w:trHeight w:val="52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Объем привлечения средств в бюджет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привлечения средств в бюдже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привлечения средств в бюджет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ченные из бюджета Удмуртской Республи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 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 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 90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 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40 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40 9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18-11-01T10:52:00Z</cp:lastPrinted>
  <dcterms:modified xsi:type="dcterms:W3CDTF">2021-11-08T06:24:00Z</dcterms:modified>
  <cp:revision>62</cp:revision>
  <dc:subject/>
  <dc:title>Статья 1</dc:title>
</cp:coreProperties>
</file>